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ORDENANÇA FISCAL REGULADORA DE LA TAXA PER ENTRADA I VISITA AL CLAUSTRE DE SANT BONAVENTUR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1. Fonament i naturales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Fent ús de les facultats concedides pels articles 133.2 i 142 de la Constitució i per l’article 106 de la Llei 7/1985, de 2 d’abril, reguladora de les bases de règim local, i conforme al que disposen els articles 15 a 19 del Text refós de la Llei reguladora de les hisendes locals, aprovat pel Reial decret legislatiu 2/2004, de 5 de març, aquest Ajuntament estableix la taxa per entrada i visita al Claustre de Sant Bonaventura, que es regirà per aqueta ordenança fiscal, les normes de la qual s’atenen al que estableix l’article 57 del text refós esmenta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2. Fet imposab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El fet imposable de la taxa és l’entrada i la visita al Claustre de Sant Bonaventu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 xml:space="preserve">No estaran subjectes a la tax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>Els menors de 14 any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Els residents al municipi de Llucmaj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Les visites organitzades per centres escolars, de grups d’alumnes acompanyats del corresponent precept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 xml:space="preserve">Els guies turístics i els acompanyants del grup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3. Subjecte passi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Són subjectes passius contribuents les persones físiques i jurídiques i les entitats a què es refereix l’article 35.4 de la Llei general tributària, que sol·licitin les entrades per visitar el Claustre de Sant Bonaventur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ca-ES"/>
        </w:rPr>
      </w:pPr>
      <w:r>
        <w:rPr>
          <w:rFonts w:cs="Arial" w:ascii="Arial" w:hAnsi="Arial"/>
          <w:i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4. Responsabl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>Respondran solidàriament de les obligacions tributàries del subjecte passiu les persones físiques i jurídiques a què es refereixen els articles 41 i 42 de la Llei general tributà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 xml:space="preserve">En seran responsables subsidiaris els administradors de les societats i els síndics, els interventors o liquidadors de fallides, concursos, societats i entitats en general, en els supòsits i amb l’abast que assenyala l’article 43 de la Llei general tributària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ca-ES"/>
        </w:rPr>
      </w:pPr>
      <w:r>
        <w:rPr>
          <w:rFonts w:cs="Arial" w:ascii="Arial" w:hAnsi="Arial"/>
          <w:i/>
          <w:sz w:val="18"/>
          <w:szCs w:val="18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ca-ES"/>
        </w:rPr>
        <w:t>Article 5. Quota tributàr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 xml:space="preserve">La tarifa d’aquesta taxa serà la següent, per entrada i visita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ca-ES"/>
        </w:rPr>
        <w:t>Euro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>- Per persona</w:t>
        <w:tab/>
        <w:tab/>
        <w:tab/>
        <w:tab/>
        <w:tab/>
        <w:tab/>
        <w:tab/>
        <w:tab/>
        <w:t>2,50 €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>- Per persona a través d’agència de viatges o operador turístic</w:t>
        <w:tab/>
        <w:tab/>
        <w:t>2,00 €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 xml:space="preserve">- Per persona els majors de 65 anys, els joves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 xml:space="preserve">de 14 a 18 anys, els joves amb carnet jove o similar,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els grups culturals organitzats per institucions públiques</w:t>
        <w:tab/>
        <w:tab/>
        <w:tab/>
        <w:t>1,00 €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ca-ES"/>
        </w:rPr>
        <w:t>Article 6. Exempcions i bonificacion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 xml:space="preserve">No es concedirà cap exempció o bonificació al pagament de la taxa.  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7. Meritació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Conforme a l’article 26 del Text refós de la Llei reguladora de les hisendes locals, aprovat pel Reial decret legislatiu 2/2004, de 5 de març, la taxa es meritarà simultàniament a l’entrada i la visita del Claustre de Sant Bonaventur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ca-ES"/>
        </w:rPr>
      </w:pPr>
      <w:r>
        <w:rPr>
          <w:rFonts w:cs="Arial" w:ascii="Arial" w:hAnsi="Arial"/>
          <w:i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8. Declaració i ingr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 xml:space="preserve">La recaptació es durà a terme mitjançant rebuts talonaris numerats i segellats, l’expedició dels quals es farà en el moment de sol·licitar l’entrada al Claustr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>Les entrades adquirides només seran vàlides per a l’accés al Claustre de Sant Bonaventura durant l’exercici en què s’han expedit. No obstant això, les entrades adquirides a través d’agències podran ser utilitzades fins al 31 de març de l’any següent al de la seva expedici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 xml:space="preserve">Els horaris d’obertura al públic podran ser modificats per causa d’actes protocol·laris, institucionals i esdeveniments, i es podrà restringir, per igual motiu, la visita a determinades dependències. Aquestes limitacions seran exposades mitjançant un anunci visible en el lloc de venda dels tiquets i advertides verbalment al públic abans de l’adquisició de les entrades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  <w:t>Article 9. Infraccions i sancion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ca-ES"/>
        </w:rPr>
        <w:t>Per a tot el que es refereix a la qualificació d’infraccions tributàries, així com a les sancions que hi corresponguin en cada cas, s’ajustarà al que disposen els articles 178 i següents de la Llei general tributària i a la resta de disposicions que es despleguin i complementi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a-ES"/>
        </w:rPr>
      </w:pPr>
      <w:r>
        <w:rPr>
          <w:rFonts w:cs="Arial" w:ascii="Arial" w:hAnsi="Arial"/>
          <w:b/>
          <w:sz w:val="18"/>
          <w:szCs w:val="18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ca-ES"/>
        </w:rPr>
        <w:t>Disposició final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 xml:space="preserve">Aquesta ordenança fiscal entrarà en vigor el mateix dia de la seva publicació en el Butlletí Oficial de les Illes Balears, i serà aplicable a partir de l’1 de gener de 2012. Aquesta ordenança fiscal romandrà en vigor fins a la seva modificació o derogació expresses. 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2" w:hanging="4252"/>
      <w:jc w:val="right"/>
      <w:rPr>
        <w:b/>
        <w:b/>
        <w:bCs/>
        <w:sz w:val="20"/>
      </w:rPr>
    </w:pPr>
    <w:r>
      <w:rPr>
        <w:b/>
        <w:bCs/>
        <w:sz w:val="20"/>
      </w:rPr>
      <w:t>T-27</w:t>
    </w:r>
  </w:p>
  <w:p>
    <w:pPr>
      <w:pStyle w:val="Footer"/>
      <w:ind w:left="4252" w:hanging="4252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à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ind w:left="4252" w:hanging="4252"/>
      <w:jc w:val="right"/>
      <w:rPr>
        <w:b/>
        <w:b/>
        <w:bCs/>
        <w:sz w:val="20"/>
      </w:rPr>
    </w:pPr>
    <w:r>
      <w:rPr>
        <w:b/>
        <w:bCs/>
        <w:sz w:val="20"/>
      </w:rPr>
      <w:t>Ple: 26-10-11</w:t>
    </w:r>
  </w:p>
  <w:p>
    <w:pPr>
      <w:pStyle w:val="Footer"/>
      <w:jc w:val="right"/>
      <w:rPr/>
    </w:pPr>
    <w:r>
      <w:rPr>
        <w:b/>
        <w:bCs/>
        <w:sz w:val="20"/>
      </w:rPr>
      <w:t xml:space="preserve">BOIB núm. </w:t>
    </w:r>
    <w:r>
      <w:rPr>
        <w:b/>
        <w:bCs/>
        <w:sz w:val="20"/>
        <w:szCs w:val="20"/>
        <w:lang w:val="es-ES_tradnl"/>
      </w:rPr>
      <w:t>191</w:t>
    </w:r>
    <w:r>
      <w:rPr>
        <w:b/>
        <w:bCs/>
        <w:sz w:val="20"/>
      </w:rPr>
      <w:t>: 22-12-11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  <w:lang w:val="es-ES_trad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JUNTAMENT DE LLUCMAJOR</w:t>
    </w:r>
  </w:p>
  <w:p>
    <w:pPr>
      <w:pStyle w:val="Header"/>
      <w:rPr/>
    </w:pPr>
    <w:r>
      <w:rPr>
        <w:rFonts w:eastAsia="Arial" w:cs="Arial" w:ascii="Arial" w:hAnsi="Arial"/>
        <w:b/>
        <w:sz w:val="18"/>
        <w:szCs w:val="18"/>
      </w:rPr>
      <w:t xml:space="preserve">          </w:t>
    </w:r>
    <w:r>
      <w:rPr>
        <w:rFonts w:cs="Arial" w:ascii="Arial" w:hAnsi="Arial"/>
        <w:b/>
        <w:sz w:val="18"/>
        <w:szCs w:val="18"/>
      </w:rPr>
      <w:t>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5:00Z</dcterms:created>
  <dc:creator>Pilar Cortes Samper</dc:creator>
  <dc:description/>
  <cp:keywords/>
  <dc:language>en-US</dc:language>
  <cp:lastModifiedBy>mveny</cp:lastModifiedBy>
  <cp:lastPrinted>2011-10-28T09:17:00Z</cp:lastPrinted>
  <dcterms:modified xsi:type="dcterms:W3CDTF">2012-08-17T11:40:00Z</dcterms:modified>
  <cp:revision>16</cp:revision>
  <dc:subject/>
  <dc:title>ORDENANZA FISCAL REGULADORA DE LA TASA POR ENTRADA Y VISITA AL CLAUSTRE DE SANT BONAVENTURA</dc:title>
</cp:coreProperties>
</file>