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</w:r>
    </w:p>
    <w:p>
      <w:pPr>
        <w:pStyle w:val="Textoindependiente3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 xml:space="preserve">ORDENANÇA FISCAL REGULADORA DE LA TAXA PER SERVEIS PRESTATS PER LA GRUA MUNICIPAL I CUSTÒDIA DELS VEHICLES O ALTRES OBJECTES PESANTS O VOLUMINOSOS RETIRATS PER AQUESTA DE LA VIA PÚBLICA O LA SEVA IMMOBILITZACIÓ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2"/>
          <w:lang w:val="ca-ES"/>
        </w:rPr>
      </w:pPr>
      <w:r>
        <w:rPr>
          <w:rFonts w:cs="Times New Roman"/>
          <w:bCs/>
          <w:spacing w:val="-3"/>
          <w:sz w:val="22"/>
          <w:lang w:val="ca-ES"/>
        </w:rPr>
      </w:r>
    </w:p>
    <w:p>
      <w:pPr>
        <w:pStyle w:val="Heading1"/>
        <w:rPr>
          <w:sz w:val="22"/>
          <w:lang w:val="ca-ES"/>
        </w:rPr>
      </w:pPr>
      <w:r>
        <w:rPr>
          <w:sz w:val="22"/>
          <w:lang w:val="ca-ES"/>
        </w:rPr>
        <w:t>Article 1. Fonament i naturalesa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>Fent ús de les facultats concedides pels articles 133.2 i 142 de la Constitució i pels articles 106 de la Llei 7/1985, de 2 d’abril, reguladora de les bases de règim local, i de conformitat amb el que disposen els articles 15 a 20 del RDL 2/2004 del text refós de la LRHL, aquest Ajuntament estableix la “Taxa per serveis prestats per la grua municipal i custòdia dels vehicles o altres objectes pesants o voluminosos retirats per aquesta o la seva immobilització”, que es regirà per la present ordenança fiscal, les normes de la qual atenen el que preveu l’esmentat RDL 2/2004.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>Aquesta taxa és independent i compatible amb les multes assenyalades en el Reglament general de circulació, les ordenances de circulació d’aquest Excm. Ajuntament o qualsevol altra disposició vigent a la infracció comesa en estacionar el vehicle indegudament, o dipositar l’objecte de què es tracti, en el lloc d’on la grua el va retirar.</w:t>
      </w:r>
    </w:p>
    <w:p>
      <w:pPr>
        <w:pStyle w:val="Normal"/>
        <w:tabs>
          <w:tab w:val="clear" w:pos="709"/>
          <w:tab w:val="center" w:pos="4253" w:leader="none"/>
          <w:tab w:val="decimal" w:pos="5103" w:leader="none"/>
          <w:tab w:val="decimal" w:pos="516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ab/>
      </w:r>
    </w:p>
    <w:p>
      <w:pPr>
        <w:pStyle w:val="Heading1"/>
        <w:tabs>
          <w:tab w:val="clear" w:pos="4253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2"/>
          <w:lang w:val="ca-ES"/>
        </w:rPr>
      </w:pPr>
      <w:r>
        <w:rPr>
          <w:sz w:val="22"/>
          <w:lang w:val="ca-ES"/>
        </w:rPr>
        <w:t>Article 2. Fet imposab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outlineLvl w:val="0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1. Constitueixen el fet imposable d’aquesta taxa la prestació dels serveis i la realització de les activitats següents: 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a) L’activitat de la grua municipal, provocada per qui va estacionar un vehicle indegudament, per qui va deixar a la via pública qualsevol objecte pesant o voluminós que pertorbà la fluïdesa de la circulació rodada o de vianant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b) L’estada o custòdia del vehicle, o objecte si s’escau, retirat per la grua en el dit dipòsit o en el lloc on hagi estat traslladat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c) La immobilització de vehicles, per part d’agents de circulació, mitjançant procediments mecànics que n’impedeixin la circulaci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d) La custòdia de vehicles la immobilització dels quals l’ordeni qualsevol autoritat, fins a la seva recollida per part dels interessats, incloent-hi les immobilitzacions de vehicles per procediments mecànics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e) La custòdia de vehicles, d’aquells procedents de furt, que, transcorregudes 48 hores des de l’avís als seus legítims propietaris o denunciant per a la seva retirada, no l’efectuassin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outlineLvl w:val="0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2. No estaran subjectes a la tax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Els casos d’utilització il·legítima del vehicle per qui el va estacionar en el lloc d’on va ser retirat per la grua o immobilitzat, sempre que la desaparició del vehicle hagi estat denunciada pel seu propietari o quedi suficientment provada la il·legitimitat de la seva utilització.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b) Quan el vehicle hagi estat estacionat en un lloc permès i posteriorment s’hagi esdevingut una causa que hagi fet necessària la intervenció de la grua municipal per al seu trasllat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Heading1"/>
        <w:rPr>
          <w:sz w:val="22"/>
          <w:lang w:val="ca-ES"/>
        </w:rPr>
      </w:pPr>
      <w:r>
        <w:rPr>
          <w:sz w:val="22"/>
          <w:lang w:val="ca-ES"/>
        </w:rPr>
        <w:t>Article 3. Obligacions de contribuir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L’obligació de contribuir neix des del moment en què s’inicia l’activitat municipal, consistent o bé en la immobilització de vehicles mitjançant procediments mecànics que n’impedeixin la circulació, o bé en les operacions per procedir a la retirada del vehicle, o de l’objecte de què es tracti, de la via pública, i subsisteix encara que aquesta retirada no arribi a dur-se a terme perquè el conductor o una altra persona autoritzada compareguin i adoptin les mesures convenients. </w:t>
      </w:r>
    </w:p>
    <w:p>
      <w:pPr>
        <w:pStyle w:val="Normal"/>
        <w:tabs>
          <w:tab w:val="clear" w:pos="709"/>
          <w:tab w:val="center" w:pos="4253" w:leader="none"/>
          <w:tab w:val="decimal" w:pos="5103" w:leader="none"/>
          <w:tab w:val="decimal" w:pos="516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ab/>
      </w:r>
    </w:p>
    <w:p>
      <w:pPr>
        <w:pStyle w:val="Heading1"/>
        <w:tabs>
          <w:tab w:val="clear" w:pos="4253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2"/>
          <w:lang w:val="ca-ES"/>
        </w:rPr>
      </w:pPr>
      <w:r>
        <w:rPr>
          <w:sz w:val="22"/>
          <w:lang w:val="ca-ES"/>
        </w:rPr>
        <w:t>Article 4. Subjecte passiu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Són subjectes passius contribuents les persones físiques o jurídiques a les quals es refereix l’article 35.4 de la Llei 58/2003, general tributària, que han provocat la prestació del servei i, amb caràcter subsidiari, els propietaris dels vehicles o altres objectes retirat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5. Responsables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1. Respondran solidàriament de les obligacions tributàries del subjecte passiu les persones físiques i jurídiques a què es refereix l’article 42 de la Llei 58/2003, general tributària.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2. En seran responsables subsidiaris els administradors de les societats i els síndics, interventors o liquidadors de fallides, concursos, societats i entitats en general, en els supòsits i amb l’abast que assenyala l’article 43 de la Llei 58/2003, general tributària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6. Base de gravamen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Es prendrà com a base de gravamen de la present exacció l’acció d’immobilització del vehicle, l’acció de retirada del vehicle, o objecte de què es tracti, de la via pública, o el trasllat al dipòsit municipal, així com els dies en què hi estigui dipositat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outlineLvl w:val="0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7. Tarif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90"/>
        <w:ind w:left="1064" w:hanging="1064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La quota tributària es determinarà d’acord amb les següents tarifes: </w:t>
      </w:r>
    </w:p>
    <w:p>
      <w:pPr>
        <w:pStyle w:val="Normal"/>
        <w:tabs>
          <w:tab w:val="clear" w:pos="709"/>
          <w:tab w:val="decimal" w:pos="5103" w:leader="none"/>
          <w:tab w:val="decimal" w:pos="5166" w:leader="none"/>
          <w:tab w:val="decimal" w:pos="5387" w:leader="dot"/>
          <w:tab w:val="decimal" w:pos="7371" w:leader="dot"/>
        </w:tabs>
        <w:suppressAutoHyphens w:val="true"/>
        <w:spacing w:before="0" w:after="9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ab/>
        <w:t xml:space="preserve">                                                           Per la retirada del vehicle       Per custòdia (import/dia)</w:t>
      </w:r>
    </w:p>
    <w:p>
      <w:pPr>
        <w:pStyle w:val="Normal"/>
        <w:tabs>
          <w:tab w:val="clear" w:pos="709"/>
          <w:tab w:val="decimal" w:pos="5103" w:leader="none"/>
          <w:tab w:val="decimal" w:pos="5387" w:leader="dot"/>
          <w:tab w:val="decimal" w:pos="7371" w:leader="dot"/>
        </w:tabs>
        <w:suppressAutoHyphens w:val="true"/>
        <w:spacing w:before="0" w:after="9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ab/>
        <w:t xml:space="preserve">                                                         o objecte de la via pública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0" w:after="90"/>
        <w:ind w:left="704" w:hanging="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ab/>
        <w:tab/>
        <w:tab/>
        <w:tab/>
        <w:tab/>
        <w:t xml:space="preserve">    EUROS</w:t>
        <w:tab/>
        <w:tab/>
        <w:tab/>
        <w:tab/>
        <w:t xml:space="preserve">  </w:t>
        <w:tab/>
        <w:t>EUROS</w:t>
      </w:r>
    </w:p>
    <w:p>
      <w:pPr>
        <w:pStyle w:val="Normal"/>
        <w:tabs>
          <w:tab w:val="clear" w:pos="709"/>
          <w:tab w:val="decimal" w:pos="4536" w:leader="none"/>
          <w:tab w:val="decimal" w:pos="5103" w:leader="none"/>
          <w:tab w:val="decimal" w:pos="6237" w:leader="none"/>
          <w:tab w:val="decimal" w:pos="6804" w:leader="none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1.- Bicicletes</w:t>
        <w:tab/>
        <w:t>10,00</w:t>
        <w:tab/>
        <w:tab/>
        <w:tab/>
        <w:t>1,00</w:t>
        <w:tab/>
      </w:r>
    </w:p>
    <w:p>
      <w:pPr>
        <w:pStyle w:val="Normal"/>
        <w:tabs>
          <w:tab w:val="clear" w:pos="709"/>
          <w:tab w:val="decimal" w:pos="4536" w:leader="none"/>
          <w:tab w:val="decimal" w:pos="5103" w:leader="none"/>
          <w:tab w:val="decimal" w:pos="5166" w:leader="none"/>
          <w:tab w:val="decimal" w:pos="5387" w:leader="dot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2.- Ciclomotors, motocicletes, tricicles, </w:t>
        <w:tab/>
      </w:r>
    </w:p>
    <w:p>
      <w:pPr>
        <w:pStyle w:val="Normal"/>
        <w:tabs>
          <w:tab w:val="clear" w:pos="709"/>
          <w:tab w:val="decimal" w:pos="4536" w:leader="none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motocarros i anàlegs</w:t>
        <w:tab/>
        <w:t>55,00</w:t>
        <w:tab/>
        <w:t>10,00</w:t>
      </w:r>
    </w:p>
    <w:p>
      <w:pPr>
        <w:pStyle w:val="Normal"/>
        <w:tabs>
          <w:tab w:val="clear" w:pos="709"/>
          <w:tab w:val="decimal" w:pos="4536" w:leader="none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3.- Turismes camionetes i anàlegs fins a 3.000 kg</w:t>
        <w:tab/>
        <w:t>85,00</w:t>
        <w:tab/>
        <w:t>10,00</w:t>
      </w:r>
    </w:p>
    <w:p>
      <w:pPr>
        <w:pStyle w:val="Normal"/>
        <w:tabs>
          <w:tab w:val="clear" w:pos="709"/>
          <w:tab w:val="decimal" w:pos="4536" w:leader="none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4.- Autocars i camions de més de 3.000 kg</w:t>
        <w:tab/>
        <w:t xml:space="preserve">    Es repercutirà al subjecte  </w:t>
        <w:tab/>
        <w:t>30,00</w:t>
      </w:r>
    </w:p>
    <w:p>
      <w:pPr>
        <w:pStyle w:val="Normal"/>
        <w:tabs>
          <w:tab w:val="clear" w:pos="709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                                                                       </w:t>
      </w:r>
      <w:r>
        <w:rPr>
          <w:spacing w:val="-3"/>
          <w:sz w:val="22"/>
          <w:lang w:val="ca-ES"/>
        </w:rPr>
        <w:t>passiu el cost de contractació</w:t>
      </w:r>
    </w:p>
    <w:p>
      <w:pPr>
        <w:pStyle w:val="Normal"/>
        <w:tabs>
          <w:tab w:val="clear" w:pos="709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 xml:space="preserve">                                                                                </w:t>
      </w:r>
      <w:r>
        <w:rPr>
          <w:spacing w:val="-3"/>
          <w:sz w:val="22"/>
          <w:lang w:val="ca-ES"/>
        </w:rPr>
        <w:t>del servei extern.</w:t>
      </w:r>
    </w:p>
    <w:p>
      <w:pPr>
        <w:pStyle w:val="Normal"/>
        <w:tabs>
          <w:tab w:val="clear" w:pos="709"/>
          <w:tab w:val="decimal" w:pos="4536" w:leader="none"/>
          <w:tab w:val="decimal" w:pos="5103" w:leader="none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5.- Altres vehicles</w:t>
        <w:tab/>
        <w:t>65,00</w:t>
        <w:tab/>
        <w:tab/>
        <w:t>5,00</w:t>
      </w:r>
    </w:p>
    <w:p>
      <w:pPr>
        <w:pStyle w:val="Normal"/>
        <w:tabs>
          <w:tab w:val="clear" w:pos="709"/>
          <w:tab w:val="decimal" w:pos="4536" w:leader="none"/>
          <w:tab w:val="decimal" w:pos="6804" w:leader="none"/>
          <w:tab w:val="decimal" w:pos="7371" w:leader="dot"/>
        </w:tabs>
        <w:suppressAutoHyphens w:val="true"/>
        <w:spacing w:before="0" w:after="90"/>
        <w:jc w:val="both"/>
        <w:rPr/>
      </w:pPr>
      <w:r>
        <w:rPr>
          <w:spacing w:val="-3"/>
          <w:sz w:val="22"/>
          <w:lang w:val="ca-ES"/>
        </w:rPr>
        <w:t>6.- Objectes sense consideració de vehicles</w:t>
        <w:tab/>
        <w:t>65,00</w:t>
        <w:tab/>
        <w:t xml:space="preserve">5,00                                                                                              </w:t>
      </w:r>
    </w:p>
    <w:p>
      <w:pPr>
        <w:pStyle w:val="Normal"/>
        <w:tabs>
          <w:tab w:val="clear" w:pos="709"/>
          <w:tab w:val="decimal" w:pos="5103" w:leader="none"/>
          <w:tab w:val="decimal" w:pos="5166" w:leader="none"/>
          <w:tab w:val="center" w:pos="5245" w:leader="dot"/>
          <w:tab w:val="center" w:pos="7230" w:leader="dot"/>
        </w:tabs>
        <w:suppressAutoHyphens w:val="true"/>
        <w:jc w:val="both"/>
        <w:rPr/>
      </w:pPr>
      <w:r>
        <w:rPr>
          <w:spacing w:val="-3"/>
          <w:sz w:val="22"/>
          <w:lang w:val="ca-ES"/>
        </w:rPr>
        <w:t>Immobilització de vehicles per procediments mecànics</w:t>
        <w:tab/>
        <w:tab/>
        <w:t>80,00 euros</w:t>
      </w:r>
    </w:p>
    <w:p>
      <w:pPr>
        <w:pStyle w:val="Normal"/>
        <w:tabs>
          <w:tab w:val="clear" w:pos="709"/>
          <w:tab w:val="decimal" w:pos="5103" w:leader="none"/>
          <w:tab w:val="decimal" w:pos="5166" w:leader="none"/>
          <w:tab w:val="center" w:pos="5245" w:leader="dot"/>
          <w:tab w:val="center" w:pos="7230" w:leader="dot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Normal"/>
        <w:tabs>
          <w:tab w:val="clear" w:pos="709"/>
          <w:tab w:val="decimal" w:pos="5103" w:leader="none"/>
          <w:tab w:val="decimal" w:pos="5166" w:leader="none"/>
          <w:tab w:val="center" w:pos="5245" w:leader="dot"/>
          <w:tab w:val="center" w:pos="7230" w:leader="dot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Les tarifes contemplades a aquest paràgraf a), es veuran incrementades en un cent per cent quan es tracti de vehicles abandonat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b) Si abans o en el moment d’iniciar-se els treballs de retirada del vehicle o objecte, se suspengués per comparèixer el conductor o una persona autoritzada i adoptar les mesures convenients, les tarifes determinades anteriorment es reduiran en un cinquanta per cent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c) A l’efecte de determinar l’import per l’estada o custòdia es consideraran dies complets, i s’exclourà aquell en què es va produir la retirada del vehicle o object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d) En el supòsit que amb els mitjans de què disposi l’Ajuntament no sigui possible retirar en vehicle o objecte, i calgui contractar serveis externs, es repercutirà el seu cost al subjecte passiu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e) Les quotes liquidables per aplicació de les tarifes establertes en el present article són independents de la sanció que correspongui per denúncia de la infracci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67" w:hanging="283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8. Exempcions i bonificacion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outlineLvl w:val="0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  <w:t>No es concedirà cap exempció o bonificació en el pagament de la tax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9. Meritació i liquidació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Conforme a l’article 26 del RDL 2/2004 del text refós de la LRHL, la taxa es meritarà quan s’iniciï la prestació del servei o la realització de l’activitat, i la seva liquidació la duran a terme les oficines municipals o la policia local en cas d’urgència o comoditat del ciutadà.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Article 10. Declaració i ingrés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Les persones interessades en la prestació del servei han de presentar una sol·licitud i han de satisfer a la dipositaria municipal en concepte de dipòsit l’import a què s’elevi la prestació del servei. Un cop realitzat el servei es practicarà la liquidació definitiva. 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El LLOC D’INGRÉS serà el compte corrent de l’entitat bancària que a continuació s’indica oberta a nom de l’Ajuntament de Llucmajor:  </w:t>
        <w:tab/>
      </w:r>
    </w:p>
    <w:p>
      <w:pPr>
        <w:pStyle w:val="TextBody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  <w:t>(aquelles entitats que subscriguin el conveni quadern 60)</w:t>
        <w:tab/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En aquells casos en què el servei es presti sense sol·licitud prèvia, la liquidació serà satisfeta abans que l’afectat procedeixi a la retirada del vehicle o béns del dipòsit, de tal manera que no s’aixecarà el dit dipòsit mentre no s’acrediti el pagament de la liquidació corresponent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outlineLvl w:val="0"/>
        <w:rPr>
          <w:b/>
          <w:b/>
          <w:bCs/>
          <w:spacing w:val="-3"/>
          <w:sz w:val="22"/>
          <w:lang w:val="ca-ES"/>
        </w:rPr>
      </w:pPr>
      <w:r>
        <w:rPr>
          <w:b/>
          <w:bCs/>
          <w:spacing w:val="-3"/>
          <w:sz w:val="22"/>
          <w:lang w:val="ca-ES"/>
        </w:rPr>
        <w:t>Article 11. Infraccions i sancions</w:t>
      </w:r>
    </w:p>
    <w:p>
      <w:pPr>
        <w:pStyle w:val="TextBody"/>
        <w:rPr>
          <w:spacing w:val="0"/>
          <w:sz w:val="22"/>
          <w:lang w:val="ca-ES"/>
        </w:rPr>
      </w:pPr>
      <w:r>
        <w:rPr>
          <w:spacing w:val="0"/>
          <w:sz w:val="22"/>
          <w:lang w:val="ca-ES"/>
        </w:rPr>
        <w:t xml:space="preserve">En tot el que fa referència a la qualificació d’infraccions tributàries, així com de les sancions que hi corresponguin en cada cas, s’aplicarà el que disposin els articles 191 i següents de la Llei 58/2003, general tributària, i altres disposicions que la despleguen i complementen. </w:t>
      </w:r>
    </w:p>
    <w:p>
      <w:pPr>
        <w:pStyle w:val="Normal"/>
        <w:rPr>
          <w:b/>
          <w:b/>
          <w:bCs/>
          <w:spacing w:val="0"/>
          <w:sz w:val="22"/>
          <w:lang w:val="ca-ES"/>
        </w:rPr>
      </w:pPr>
      <w:r>
        <w:rPr>
          <w:b/>
          <w:bCs/>
          <w:spacing w:val="0"/>
          <w:sz w:val="22"/>
          <w:lang w:val="ca-ES"/>
        </w:rPr>
      </w:r>
    </w:p>
    <w:p>
      <w:pPr>
        <w:pStyle w:val="Normal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</w:r>
    </w:p>
    <w:p>
      <w:pPr>
        <w:pStyle w:val="Normal"/>
        <w:rPr>
          <w:b/>
          <w:b/>
          <w:bCs/>
          <w:sz w:val="22"/>
          <w:lang w:val="ca-ES"/>
        </w:rPr>
      </w:pPr>
      <w:r>
        <w:rPr>
          <w:b/>
          <w:bCs/>
          <w:sz w:val="22"/>
          <w:lang w:val="ca-ES"/>
        </w:rPr>
        <w:t>Disposició transitòria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  <w:t xml:space="preserve">Les referències a l’articulat de la present ordenança s’han d’entendre sense perjudici que hagin pogut ser modificades per una normativa posterior a la seva aprovació. </w:t>
      </w:r>
    </w:p>
    <w:p>
      <w:pPr>
        <w:pStyle w:val="TextBody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Textoindependiente3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outlineLvl w:val="0"/>
        <w:rPr>
          <w:rFonts w:ascii="Times New Roman" w:hAnsi="Times New Roman" w:cs="Times New Roman"/>
          <w:bCs/>
          <w:sz w:val="22"/>
          <w:lang w:val="ca-ES"/>
        </w:rPr>
      </w:pPr>
      <w:r>
        <w:rPr>
          <w:rFonts w:cs="Times New Roman" w:ascii="Times New Roman" w:hAnsi="Times New Roman"/>
          <w:bCs/>
          <w:sz w:val="22"/>
          <w:lang w:val="ca-ES"/>
        </w:rPr>
        <w:t>Disposició final</w:t>
      </w:r>
    </w:p>
    <w:p>
      <w:pPr>
        <w:pStyle w:val="TextBody"/>
        <w:rPr/>
      </w:pPr>
      <w:r>
        <w:rPr>
          <w:sz w:val="22"/>
          <w:lang w:val="ca-ES"/>
        </w:rPr>
        <w:t xml:space="preserve">La present ordenança fiscal entrarà en vigor el mateix dia de la seva publicació en el Butlletí Oficial de les Illes Balears, serà d’aplicació a partir del dia 1 de gener de l’any 2012 i romandrà en vigor fins a la seva modificació o derogació expresses. 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decimal" w:pos="5103" w:leader="none"/>
          <w:tab w:val="decimal" w:pos="516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284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p>
      <w:pPr>
        <w:pStyle w:val="Normal"/>
        <w:jc w:val="both"/>
        <w:rPr>
          <w:spacing w:val="-3"/>
          <w:sz w:val="22"/>
          <w:lang w:val="ca-ES"/>
        </w:rPr>
      </w:pPr>
      <w:r>
        <w:rPr>
          <w:spacing w:val="-3"/>
          <w:sz w:val="22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T-05</w:t>
    </w:r>
  </w:p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 xml:space="preserve">Pági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jc w:val="right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  <w:t>Ple: 26/10/11</w:t>
    </w:r>
  </w:p>
  <w:p>
    <w:pPr>
      <w:pStyle w:val="Footer"/>
      <w:jc w:val="right"/>
      <w:rPr/>
    </w:pPr>
    <w:r>
      <w:rPr>
        <w:b/>
        <w:bCs/>
        <w:sz w:val="20"/>
        <w:szCs w:val="20"/>
        <w:lang w:val="en-GB"/>
      </w:rPr>
      <w:t xml:space="preserve">BOIB nº </w:t>
    </w:r>
    <w:r>
      <w:rPr>
        <w:b/>
        <w:bCs/>
        <w:sz w:val="20"/>
        <w:lang w:val="en-GB"/>
      </w:rPr>
      <w:t>191: 22-12-11</w:t>
    </w:r>
    <w:r>
      <w:rPr>
        <w:b/>
        <w:bCs/>
        <w:sz w:val="20"/>
        <w:szCs w:val="20"/>
        <w:lang w:val="en-GB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AJUNTAMENT DE LLUCMAJOR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 xml:space="preserve">            </w:t>
    </w:r>
    <w:r>
      <w:rPr>
        <w:b/>
        <w:bCs/>
        <w:sz w:val="20"/>
      </w:rPr>
      <w:t>ILLES BAL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253" w:leader="none"/>
        <w:tab w:val="decimal" w:pos="5103" w:leader="none"/>
        <w:tab w:val="decimal" w:pos="5166" w:leader="none"/>
      </w:tabs>
      <w:suppressAutoHyphens w:val="true"/>
      <w:jc w:val="both"/>
      <w:outlineLvl w:val="0"/>
    </w:pPr>
    <w:rPr>
      <w:b/>
      <w:bCs/>
      <w:spacing w:val="-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decimal" w:pos="5103" w:leader="none"/>
        <w:tab w:val="decimal" w:pos="516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</w:pPr>
    <w:rPr>
      <w:rFonts w:ascii="Arial" w:hAnsi="Arial" w:cs="Arial"/>
      <w:b/>
      <w:spacing w:val="-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41:00Z</dcterms:created>
  <dc:creator>mveny</dc:creator>
  <dc:description/>
  <cp:keywords/>
  <dc:language>en-US</dc:language>
  <cp:lastModifiedBy>mveny</cp:lastModifiedBy>
  <cp:lastPrinted>2004-12-03T11:41:00Z</cp:lastPrinted>
  <dcterms:modified xsi:type="dcterms:W3CDTF">2012-08-17T11:26:00Z</dcterms:modified>
  <cp:revision>35</cp:revision>
  <dc:subject/>
  <dc:title>ORDENANZA FISCAL REGULADORA DE LA TASA POR SERVICIOS PRESTADOS POR LA GRUA MUNICIPAL Y CUSTODIA DE LOS VEHíCULOS U OTROS OBJET</dc:title>
</cp:coreProperties>
</file>