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RDENANÇA FISCAL REGULADORA DE LA TAXA PER LLICÈNCIES O AUTORITZACIONS ADMINISTRATIVES D’AUTOTAXIS I ALTRES VEHICLES DE LLOGUER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/>
          <w:b/>
          <w:bCs/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1. Fonament i naturales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Fent ús de les facultats concedides pels articles 133.2 i 142 de la Constitució i per l’article 106 de la Llei 7/1985, de 2 d’abril, reguladora de les bases de Règim local, i de conformitat amb el que disposen els articles 15 a 20 del RDL 2/2004 del text refós de la LRHL, aquest Ajuntament estableix la "Taxa per llicències o autoritzacions administratives d’autotaxis i altres vehicles de lloguer”, que es regirà per la present ordenança fiscal, les normes de la qual atenen el que preveu l’article 57 de l’esmentat RDL 2/2004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2. Fet imposable</w:t>
      </w:r>
    </w:p>
    <w:p>
      <w:pPr>
        <w:pStyle w:val="TextBody"/>
        <w:rPr/>
      </w:pPr>
      <w:r>
        <w:rPr/>
        <w:t xml:space="preserve">Constitueixen el fet imposable d’aquesta taxa la prestació dels serveis i la realització de les activitats administratives de competència local que, en relació amb les llicències d’autotaxis i altres vehicles de lloguer a què es refereix el Reglament aprovat pel Reial Decret 763/1979, de 16 de març, s’assenyalen a continuació: 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3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a.- </w:t>
        <w:tab/>
        <w:t>Concessió i expedició de llicències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b.-</w:t>
        <w:tab/>
        <w:t>Autorització per a transmissió de llicències, quan escaigui atorgar-les, d’acord amb la legislació vigent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c.- </w:t>
        <w:tab/>
        <w:t xml:space="preserve">Autorització per a la substitució dels vehicles afectes a les llicències, ja sigui aquest canvi de tipus voluntari o per imposició. 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3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d.- </w:t>
        <w:tab/>
        <w:t xml:space="preserve">Revisió anual ordinària dels vehicles i revisió extraordinària a instància de part. 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e.- </w:t>
        <w:tab/>
        <w:t>Diligenciament dels llibres registre de les empreses de serveis de transport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3. Subjecte passiu</w:t>
      </w:r>
    </w:p>
    <w:p>
      <w:pPr>
        <w:pStyle w:val="TextBody"/>
        <w:rPr/>
      </w:pPr>
      <w:r>
        <w:rPr/>
        <w:t>Estan obligades al pagament de la taxa en concepte de subjectes passius contribuents les persones físiques i jurídiques i les entitats següents, a les quals es refereix l’article 35.4 de la Llei 58/2003, general tributària:</w:t>
      </w:r>
    </w:p>
    <w:p>
      <w:pPr>
        <w:pStyle w:val="TextBodyIndent"/>
        <w:rPr/>
      </w:pPr>
      <w:r>
        <w:rPr/>
        <w:t xml:space="preserve">1. La persona o entitat a favor de la qual s’atorgui la concessió i expedició de la llicència, o en favor de la qual s’autoritzi la transmissió de la dita llicència.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El titular de la llicència el vehicle del qual sigui substituït o objecte de revisió tant ordinària com extraordinària, i els llibres registre del qual siguin diligenciats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4. Responsables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Respondran solidàriament de les obligacions tributàries del subjecte passiu les persones físiques i jurídiques a les quals es refereix l’article 42 de la Llei 58/2003, general tributà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En seran responsables subsidiaris els administradors de les societats i els síndics, interventors o liquidadors de fallides, concursos, societats i entitats en general, en els supòsits i amb l’abast que assenyala l’article 43 de la Llei 38/2003, general tributà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5. Quota tributària</w:t>
      </w:r>
    </w:p>
    <w:p>
      <w:pPr>
        <w:pStyle w:val="TextBody"/>
        <w:rPr/>
      </w:pPr>
      <w:r>
        <w:rPr/>
        <w:t xml:space="preserve">La quota tributària es determinarà per una quantitat fixa assenyalada segons la naturalesa del servei o activitat, d’acord amb la següent tarifa: </w:t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ab/>
        <w:tab/>
        <w:tab/>
        <w:tab/>
        <w:tab/>
        <w:tab/>
        <w:t xml:space="preserve">             Euros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i/>
          <w:spacing w:val="-3"/>
          <w:sz w:val="20"/>
        </w:rPr>
        <w:t>Epígraf primer: Concessió i expedició de llicències</w:t>
      </w:r>
      <w:r>
        <w:rPr>
          <w:spacing w:val="-3"/>
          <w:sz w:val="20"/>
        </w:rPr>
        <w:tab/>
        <w:t xml:space="preserve">             447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i/>
          <w:spacing w:val="-3"/>
          <w:sz w:val="20"/>
        </w:rPr>
        <w:t>Epígraf segon: Autorització per a transmissió de llicències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/>
      </w:pPr>
      <w:r>
        <w:rPr>
          <w:spacing w:val="-3"/>
          <w:sz w:val="20"/>
        </w:rPr>
        <w:tab/>
        <w:t xml:space="preserve">a) Transmissió </w:t>
      </w:r>
      <w:r>
        <w:rPr>
          <w:i/>
          <w:iCs/>
          <w:spacing w:val="-3"/>
          <w:sz w:val="20"/>
        </w:rPr>
        <w:t>inter vivos</w:t>
      </w:r>
      <w:r>
        <w:rPr>
          <w:spacing w:val="-3"/>
          <w:sz w:val="20"/>
        </w:rPr>
        <w:t xml:space="preserve">:  </w:t>
        <w:tab/>
        <w:t xml:space="preserve">   447,00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/>
      </w:pPr>
      <w:r>
        <w:rPr>
          <w:spacing w:val="-3"/>
          <w:sz w:val="20"/>
        </w:rPr>
        <w:t xml:space="preserve">      </w:t>
      </w:r>
      <w:r>
        <w:rPr>
          <w:spacing w:val="-3"/>
          <w:sz w:val="20"/>
        </w:rPr>
        <w:t xml:space="preserve">b) Transmissions </w:t>
      </w:r>
      <w:r>
        <w:rPr>
          <w:i/>
          <w:iCs/>
          <w:spacing w:val="-3"/>
          <w:sz w:val="20"/>
        </w:rPr>
        <w:t>mortis causa</w:t>
      </w:r>
      <w:r>
        <w:rPr>
          <w:spacing w:val="-3"/>
          <w:sz w:val="20"/>
        </w:rPr>
        <w:tab/>
        <w:t xml:space="preserve">            447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right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/>
      </w:pPr>
      <w:r>
        <w:rPr>
          <w:i/>
          <w:spacing w:val="-3"/>
          <w:sz w:val="20"/>
        </w:rPr>
        <w:t>Epígraf tercer: Substitució de vehicles</w:t>
      </w:r>
      <w:r>
        <w:rPr>
          <w:spacing w:val="-3"/>
          <w:sz w:val="20"/>
        </w:rPr>
        <w:t xml:space="preserve">                                         22,5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i/>
          <w:spacing w:val="-3"/>
          <w:sz w:val="20"/>
        </w:rPr>
        <w:t>Epígraf quart: Revisió de vehic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jc w:val="both"/>
        <w:rPr/>
      </w:pPr>
      <w:r>
        <w:rPr>
          <w:spacing w:val="-3"/>
          <w:sz w:val="20"/>
        </w:rPr>
        <w:t>Revisió anual ordinària</w:t>
        <w:tab/>
        <w:t>21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jc w:val="both"/>
        <w:rPr/>
      </w:pPr>
      <w:r>
        <w:rPr>
          <w:spacing w:val="-3"/>
          <w:sz w:val="20"/>
        </w:rPr>
        <w:t>Revisions extraordinàries, a instància de part</w:t>
        <w:tab/>
        <w:t>21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566" w:hanging="566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6. Exempcions i bonificacions</w:t>
      </w:r>
    </w:p>
    <w:p>
      <w:pPr>
        <w:pStyle w:val="TextBody"/>
        <w:rPr/>
      </w:pPr>
      <w:r>
        <w:rPr/>
        <w:t xml:space="preserve">No es concedirà cap exempció o bonificació en el pagament de la taxa. 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7. Meritació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Es merita la taxa i neix l’obligació de contribuir en els casos assenyalats en les lletres a), b) i c) de l’article 2, en la data que aquest Ajuntament concedeixi i expedeixi la corresponent llicència o n’autoritzi la transmissió, o que autoritzi la substitució del vehicle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Quan es tracti de la prestació dels serveis de revisió de vehicles i de diligenciament de llibres registre, la taxa es meritarà en el moment que s’iniciï aquella prestació. A aquest efecte s’entén que la dita iniciació es produeix amb la seva sol·licitud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le 8. Declaració i ingrés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La realització de les activitats i la prestació dels serveis subjectes a aquesta taxa es duran a terme a instància de part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Totes les quotes seran objecte de liquidació per a ingrés directe, un cop concedides les llicències o autoritzacions de què es tracti i realitzats els serveis sol·licitats. Els contribuents han de procedir a pagar-les en el termini establert pel Reglament general de recaptació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  <w:lang w:val="en-GB"/>
        </w:rPr>
        <w:t xml:space="preserve">Article 9. Infraccions i sancions </w:t>
      </w:r>
    </w:p>
    <w:p>
      <w:pPr>
        <w:pStyle w:val="TextBody"/>
        <w:rPr/>
      </w:pPr>
      <w:r>
        <w:rPr/>
        <w:t>En tot el que fa referència a la qualificació d’infraccions tributàries, com també a les sancions que hi corresponen en cada cas, s’aplicarà el que disposen els articles 191 i següents de la Llei 58/2003, general tributà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isposició transitòria</w:t>
      </w:r>
    </w:p>
    <w:p>
      <w:pPr>
        <w:pStyle w:val="TextBody"/>
        <w:rPr/>
      </w:pPr>
      <w:r>
        <w:rPr/>
        <w:t>Les referències a l’articulat de la present ordenança s’han d’entendre sense perjudici que hagin pogut ser modificades per una normativa posterior a la seva aprovació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Disposició final</w:t>
      </w:r>
    </w:p>
    <w:p>
      <w:pPr>
        <w:pStyle w:val="TextBody"/>
        <w:rPr/>
      </w:pPr>
      <w:r>
        <w:rPr/>
        <w:t>La present ordenança fiscal entrarà en vigor el mateix dia de la seva publicació en el Butlletí Oficial de les Illes Balears, serà d’aplicació a partir del dia 1 de gener de l’any 2012 i romandrà en vigor fins a la seva modificació o derogació expresse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T-02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jc w:val="right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  <w:t>Ple: 26-10-11</w:t>
    </w:r>
  </w:p>
  <w:p>
    <w:pPr>
      <w:pStyle w:val="Footer"/>
      <w:jc w:val="right"/>
      <w:rPr/>
    </w:pPr>
    <w:r>
      <w:rPr>
        <w:b/>
        <w:bCs/>
        <w:sz w:val="20"/>
        <w:lang w:val="en-GB"/>
      </w:rPr>
      <w:t xml:space="preserve">BOIB nº 191: 22-12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JUNTAMENT DE LLUCMAJOR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 xml:space="preserve">               </w:t>
    </w:r>
    <w:r>
      <w:rPr>
        <w:b/>
        <w:bCs/>
        <w:sz w:val="20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b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282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2" w:hanging="282"/>
      <w:jc w:val="both"/>
    </w:pPr>
    <w:rPr>
      <w:spacing w:val="-3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05:00Z</dcterms:created>
  <dc:creator>mveny</dc:creator>
  <dc:description/>
  <cp:keywords/>
  <dc:language>en-US</dc:language>
  <cp:lastModifiedBy>mveny</cp:lastModifiedBy>
  <cp:lastPrinted>2004-10-14T17:45:00Z</cp:lastPrinted>
  <dcterms:modified xsi:type="dcterms:W3CDTF">2012-08-17T11:25:00Z</dcterms:modified>
  <cp:revision>21</cp:revision>
  <dc:subject/>
  <dc:title>ORDENANZA FISCAL REGULADORA DE LA TASA POR LICENCIAS O AUTORIZACIONES ADMINISTRATIVAS DE AUTOTAXIS Y DEMÁS VEHÍCULOS DE ALQUIL</dc:title>
</cp:coreProperties>
</file>