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RDENANZA FISCAL REGULADORA DE LA TASA POR LICENCIAS O AUTORIZACIONES ADMINISTRATIVAS DE AUTOTAXIS Y DEMÁS VEHÍCULOS DE ALQUILER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/>
          <w:b/>
          <w:bCs/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1º. Fundamento y naturalez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En uso de las facultades concedidas por los artículos 133.2 y 142 de la Constitución y por el artículo 106 de la Ley 7/1985, de 2 de abril, reguladora de las Bases de Régimen Local, y de conformidad con lo dispuesto en los artículos 15 a 20 del RDL 2/2004 del texto refundido de la LRHL, este Ayuntamiento establece la "Tasa por licencias o autorizaciones administrativas de autotaxis y demás vehículos de alquiler", que se regirá por la presente Ordenanza fiscal, cuyas normas atienden a lo prevenido en el artículo 57 del citado RDL 2/2004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2º. Hecho imponible.</w:t>
      </w:r>
    </w:p>
    <w:p>
      <w:pPr>
        <w:pStyle w:val="TextBody"/>
        <w:rPr/>
      </w:pPr>
      <w:r>
        <w:rPr/>
        <w:t>Constituyen el hecho imponible de esta Tasa la prestación de los servicios y la realización de las actividades administrativas de competencia local que, en relación con las licencias de autotaxis y demás vehículos de alquiler a que se refiere el Reglamento aprobado por el Real Decreto 763/1979, de 16 de marzo, se señalan a continuación: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3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a.- </w:t>
        <w:tab/>
        <w:t>Concesión y expedición de licencias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b.-</w:t>
        <w:tab/>
        <w:t>Autorización para transmisión de licencias, cuando proceda su otorgamiento, con arreglo a la legislación vigente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c.- </w:t>
        <w:tab/>
        <w:t>Autorización para sustitución de los vehículos afectos a las licencias bien sea este cambio de tipo voluntario o por imposición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3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d.- </w:t>
        <w:tab/>
        <w:t>Revisión anual ordinaria de los vehículos y revisión extraordinaria a instancia de parte.</w:t>
      </w:r>
    </w:p>
    <w:p>
      <w:pPr>
        <w:pStyle w:val="Normal"/>
        <w:tabs>
          <w:tab w:val="left" w:pos="0" w:leader="none"/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05" w:hanging="705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 xml:space="preserve">e.- </w:t>
        <w:tab/>
        <w:t>Diligenciamiento de los libros-registro de las empresas de servicios de transporte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iculo 3º. Sujeto pasivo.</w:t>
      </w:r>
    </w:p>
    <w:p>
      <w:pPr>
        <w:pStyle w:val="TextBody"/>
        <w:rPr/>
      </w:pPr>
      <w:r>
        <w:rPr/>
        <w:t>Están obligados al pago de la Tasa en concepto de sujetos pasivos contribuyentes las personas físicas y jurídicas y las entidades, a que se refiere el artículo 35.4 de la Ley 58/2003 General Tributaria, siguientes: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La persona o entidad a cuyo favor se otorgue la concesión y expedición de la licencia, o en cuyo favor se autorice la transmisión de dicha licenc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El titular de la licencia cuyo vehículo sea sustituido u objeto de revisión tanto ordinaria como extraordinaria, y cuyos libros-registro sean diligenciados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4º. Responsables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Responderán solidariamente de las obligaciones tributarias del sujeto pasivo las personas físicas y jurídicas a que se refiere el artículo 42 de la Ley 58/2003 General Tributa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Serán responsables subsidiarios los administradores de las sociedades y los síndicos, interventores o liquidadores de quiebras, concursos, sociedades y entidades en general, en los supuestos y con el alcance que señala el artículo 43 de la Ley 38/2003 General Tributa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5º. Cuota tributaria.</w:t>
      </w:r>
    </w:p>
    <w:p>
      <w:pPr>
        <w:pStyle w:val="TextBody"/>
        <w:rPr/>
      </w:pPr>
      <w:r>
        <w:rPr/>
        <w:t>La cuota tributaria se determinará por una cantidad fija señalada según la naturaleza del servicio o actividad, de acuerdo con la siguiente Tarifa: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ab/>
        <w:tab/>
        <w:tab/>
        <w:tab/>
        <w:tab/>
        <w:tab/>
        <w:t xml:space="preserve">             Euros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jc w:val="both"/>
        <w:rPr/>
      </w:pPr>
      <w:r>
        <w:rPr>
          <w:i/>
          <w:spacing w:val="-3"/>
          <w:sz w:val="20"/>
        </w:rPr>
        <w:t>Epígrafe primero: Concesión y expedición de licencias.</w:t>
      </w:r>
      <w:r>
        <w:rPr>
          <w:spacing w:val="-3"/>
          <w:sz w:val="20"/>
        </w:rPr>
        <w:t xml:space="preserve"> </w:t>
        <w:tab/>
        <w:t xml:space="preserve">      447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ab/>
        <w:t xml:space="preserve">             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i/>
          <w:spacing w:val="-3"/>
          <w:sz w:val="20"/>
        </w:rPr>
        <w:t>Epígrafe segundo: Autorización para transmisión de licencias.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/>
      </w:pPr>
      <w:r>
        <w:rPr>
          <w:spacing w:val="-3"/>
          <w:sz w:val="20"/>
        </w:rPr>
        <w:tab/>
        <w:t xml:space="preserve">a) Transmisión "inter vivos": </w:t>
        <w:tab/>
        <w:t>447,00</w:t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/>
      </w:pPr>
      <w:r>
        <w:rPr>
          <w:spacing w:val="-3"/>
          <w:sz w:val="20"/>
        </w:rPr>
        <w:t xml:space="preserve">      </w:t>
      </w:r>
      <w:r>
        <w:rPr>
          <w:spacing w:val="-3"/>
          <w:sz w:val="20"/>
        </w:rPr>
        <w:t>b) Transmisiones "mortis causa":</w:t>
        <w:tab/>
        <w:t>447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right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282" w:hanging="282"/>
        <w:jc w:val="both"/>
        <w:rPr/>
      </w:pPr>
      <w:r>
        <w:rPr>
          <w:i/>
          <w:spacing w:val="-3"/>
          <w:sz w:val="20"/>
        </w:rPr>
        <w:t>Epígrafe tercero: Sustitución de vehículos</w:t>
      </w:r>
      <w:r>
        <w:rPr>
          <w:spacing w:val="-3"/>
          <w:sz w:val="20"/>
        </w:rPr>
        <w:t>:</w:t>
        <w:tab/>
        <w:t>22,5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i/>
          <w:spacing w:val="-3"/>
          <w:sz w:val="20"/>
        </w:rPr>
        <w:t>Epígrafe cuarto: Revisión de vehícu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jc w:val="both"/>
        <w:rPr/>
      </w:pPr>
      <w:r>
        <w:rPr>
          <w:spacing w:val="-3"/>
          <w:sz w:val="20"/>
        </w:rPr>
        <w:t>Revisión anual ordinaria</w:t>
        <w:tab/>
        <w:t>21,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2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jc w:val="both"/>
        <w:rPr/>
      </w:pPr>
      <w:r>
        <w:rPr>
          <w:spacing w:val="-3"/>
          <w:sz w:val="20"/>
        </w:rPr>
        <w:t>Revisiones extraordinarias, a instancia de parte</w:t>
        <w:tab/>
        <w:t>21,00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decimal" w:pos="5103" w:leader="none"/>
          <w:tab w:val="decimal" w:pos="5166" w:leader="none"/>
          <w:tab w:val="decimal" w:pos="7087" w:leader="dot"/>
          <w:tab w:val="left" w:pos="7200" w:leader="none"/>
        </w:tabs>
        <w:suppressAutoHyphens w:val="true"/>
        <w:ind w:left="566" w:hanging="566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6º. Exenciones y bonificaciones.</w:t>
      </w:r>
    </w:p>
    <w:p>
      <w:pPr>
        <w:pStyle w:val="TextBody"/>
        <w:rPr/>
      </w:pPr>
      <w:r>
        <w:rPr/>
        <w:t>No se concederá exención o bonificación alguna en el pago de la Tas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7º. Devengo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Se devenga la Tasa y nace la obligación de contribuir, en los casos señalados en las letras a), b) y c) del artículo 2º, en la fecha que este Ayuntamiento conceda y expida la correspondiente licencia o autorice su transmisión, o que autorice la sustitución del vehículo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Cuando se trate de la prestación de los servicios de revisión de vehículos y de diligenciamiento de libros - registros, la Tasa se devengará en el momento en que se inicie aquella prestación, entendiendo, a estos efectos, que dicha iniciación se produce con la solicitud de los mismos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8º. Declaración e ingreso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1. La realización de las actividades y la prestación de los servicios sujetos a esta Tasa se llevarán a cabo a instancia de parte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>2. Todas las cuotas serán objeto de liquidación para ingreso directo, una vez concedidas las licencias o autorizaciones de que se trate y realizados los servicios solicitados, procediendo los contribuyentes a su pago en el plazo establecido por la Ley 58/03 General Tributa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Artículo 9º. Infracciones y sanciones.</w:t>
      </w:r>
    </w:p>
    <w:p>
      <w:pPr>
        <w:pStyle w:val="TextBody"/>
        <w:rPr/>
      </w:pPr>
      <w:r>
        <w:rPr/>
        <w:t>En todo lo relativo a la calificación de infracciones tributarias, así como de las sanciones que a las mismas correspondan en cada caso, se estará a lo dispuesto en los artículos 191 y siguientes de la Ley 58/2003 General Tributaria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isposición transitoria.</w:t>
      </w:r>
    </w:p>
    <w:p>
      <w:pPr>
        <w:pStyle w:val="TextBody"/>
        <w:rPr/>
      </w:pPr>
      <w:r>
        <w:rPr/>
        <w:t>Las referencias al articulado de la presente ordenanza, deberán entenderse sin perjuicio de que hayan podido ser modificadas por normativa posterior a su aprobación.</w:t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2" w:hanging="282"/>
        <w:jc w:val="both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  <w:t>Disposición final.</w:t>
      </w:r>
    </w:p>
    <w:p>
      <w:pPr>
        <w:pStyle w:val="TextBody"/>
        <w:rPr/>
      </w:pPr>
      <w:r>
        <w:rPr/>
        <w:t>La presente Ordenanza Fiscal, entrará en vigor el mismo día de su publicación en el Boletín Oficial de las Islas Baleares, y será de aplicación a partir del día 1 de enero del año 2.012, permaneciendo en vigor hasta su modificación o derogación expres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T-02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Pleno: 26-10-11</w:t>
    </w:r>
  </w:p>
  <w:p>
    <w:pPr>
      <w:pStyle w:val="Footer"/>
      <w:jc w:val="right"/>
      <w:rPr/>
    </w:pPr>
    <w:r>
      <w:rPr>
        <w:b/>
        <w:bCs/>
        <w:sz w:val="20"/>
      </w:rPr>
      <w:t xml:space="preserve">BOIB nº </w:t>
    </w:r>
    <w:r>
      <w:rPr>
        <w:b/>
        <w:bCs/>
        <w:sz w:val="20"/>
        <w:lang w:val="en-GB"/>
      </w:rPr>
      <w:t>191: 22-12-11</w:t>
    </w:r>
    <w:r>
      <w:rPr>
        <w:b/>
        <w:bCs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JUNTAMENT DE LLUCMAJOR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 xml:space="preserve">               </w:t>
    </w:r>
    <w:r>
      <w:rPr>
        <w:b/>
        <w:bCs/>
        <w:sz w:val="20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b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49:00Z</dcterms:created>
  <dc:creator>mveny</dc:creator>
  <dc:description/>
  <cp:keywords/>
  <dc:language>en-US</dc:language>
  <cp:lastModifiedBy>mveny</cp:lastModifiedBy>
  <cp:lastPrinted>2011-10-19T09:02:00Z</cp:lastPrinted>
  <dcterms:modified xsi:type="dcterms:W3CDTF">2012-08-17T11:25:00Z</dcterms:modified>
  <cp:revision>10</cp:revision>
  <dc:subject/>
  <dc:title>ORDENANZA FISCAL REGULADORA DE LA TASA POR LICENCIAS O AUTORIZACIONES ADMINISTRATIVAS DE AUTOTAXIS Y DEMÁS VEHÍCULOS DE ALQUIL</dc:title>
</cp:coreProperties>
</file>